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827246516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880625966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313602019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213406792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88770428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2099543103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735117784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868410932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410858353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1226342291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708836773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418709595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844804733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784572280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1761313672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897209389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236217222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323442065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477174539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367861628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773213537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2075818645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224244140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798452958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575254453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507950702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